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>«   »               2024 год                                                                               №  ПРОЕКТ</w:t>
      </w:r>
    </w:p>
    <w:p>
      <w:pPr>
        <w:pStyle w:val="Header"/>
        <w:jc w:val="right"/>
        <w:rPr/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Об исполнении районного бюджета                 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27"/>
          <w:szCs w:val="27"/>
        </w:rPr>
      </w:pPr>
      <w:r>
        <w:rPr>
          <w:sz w:val="27"/>
          <w:szCs w:val="27"/>
        </w:rPr>
        <w:t>Катав-Ивановского муниципальн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/>
      </w:pPr>
      <w:r>
        <w:rPr>
          <w:sz w:val="27"/>
          <w:szCs w:val="27"/>
        </w:rPr>
        <w:t xml:space="preserve">района за 2023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/>
      </w:pPr>
      <w:r>
        <w:rPr>
          <w:sz w:val="27"/>
          <w:szCs w:val="27"/>
        </w:rPr>
        <w:t>Руководствуясь ст.  264.5, 264.6 Бюджетного Кодекса Российской Федерации и ст.45, ст.46 Положения «О бюджетном процессе в Катав-Ивановском муниципальном районе», утвержденного  Решением Собрания депутатов Катав-Ивановского муниципального района от 23.11.2016 года № 142,  заслушав и рассмотрев представленный Главой Катав-Ивановского муниципального района отчет об исполнении районного бюджета Катав-Ивановского муниципального района за 2023 год, с учетом рекомендаций публичных слушаний, Собрание депутатов Катав-Ивановского муниципального район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отчет об исполнении районного бюджета Катав-Ивановского муниципального района за 2023 год по доходам в сумме 1 713 060,8 тыс. рублей, по расходам в сумме 1 723 774,1 тыс. рублей с превышением расходов над доходами (дефицитом районного бюджета) в сумме 10 713,3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доходам районного бюджета по кодам классификации доходов за 2023 год согласно приложению 1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ind w:firstLine="567"/>
        <w:jc w:val="both"/>
        <w:rPr/>
      </w:pPr>
      <w:r>
        <w:rPr>
          <w:sz w:val="27"/>
          <w:szCs w:val="27"/>
        </w:rPr>
        <w:t>- по ведомственной структуре расходов районного бюджета за 2023 год согласно приложению 2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разделам и подразделам функциональной классификации расходов бюджетов Российской Федерации по районному бюджету за 2023 год, согласно приложению 3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 источникам финансирования дефицита районного бюджета по кодам классификации за 2023 год согласно приложению 4.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Катав-Ивановского муниципального района                                                А.В. Васильев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Катав-Ивановского </w:t>
      </w:r>
    </w:p>
    <w:p>
      <w:pPr>
        <w:pStyle w:val="Normal"/>
        <w:rPr/>
      </w:pPr>
      <w:r>
        <w:rPr>
          <w:sz w:val="27"/>
          <w:szCs w:val="27"/>
        </w:rPr>
        <w:t>муниципального района                                                                              Н.И. Шиманович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00:00Z</dcterms:created>
  <dc:creator>urist2</dc:creator>
  <dc:description/>
  <cp:keywords/>
  <dc:language>en-US</dc:language>
  <cp:lastModifiedBy>Начальник финансовго управления Калюжная Оксана Александровна</cp:lastModifiedBy>
  <cp:lastPrinted>2020-03-26T16:38:00Z</cp:lastPrinted>
  <dcterms:modified xsi:type="dcterms:W3CDTF">2024-04-03T08:36:00Z</dcterms:modified>
  <cp:revision>126</cp:revision>
  <dc:subject/>
  <dc:title> </dc:title>
</cp:coreProperties>
</file>